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Courier New" w:ascii="Courier New" w:hAnsi="Courier New"/>
          <w:szCs w:val="28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9.09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36 /793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полнительной оплате труда (вознаграждении) председателей участковых избирательных комиссий избирательных участков с № 03-01 по № 03-37 по выборам депутатов Совета депутатов Данковс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15"/>
        <w:spacing w:lineRule="auto" w:line="240"/>
        <w:rPr>
          <w:b/>
          <w:b/>
          <w:bCs w:val="false"/>
          <w:szCs w:val="28"/>
        </w:rPr>
      </w:pPr>
      <w:r>
        <w:rPr>
          <w:szCs w:val="28"/>
        </w:rPr>
        <w:t>В соответствии со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 в связи с возложением полномочий по подготовке и проведению выборов в органы местного самоуправления, местного референдума в Данковском муниципальном округе на территориальную избирательную комиссию Данковского района (постановление избирательной комиссии Липецкой области от 20 марта 2025 года № 79/782-7),</w:t>
      </w:r>
      <w:r>
        <w:rPr>
          <w:i/>
          <w:szCs w:val="28"/>
        </w:rPr>
        <w:t xml:space="preserve"> </w:t>
      </w:r>
      <w:r>
        <w:rPr>
          <w:szCs w:val="28"/>
        </w:rPr>
        <w:t xml:space="preserve">постановлением территориальной избирательной комиссии Данковского района от 27.06.2025 года № 123/653 «О распределении средств местного бюджета, выделенных на подготовку и проведение выборов депутатов Совета депутатов Данковского муниципального округа Липецкой области Российской Федерации первого созыва 14 сентября 2025 года» </w:t>
      </w:r>
      <w:bookmarkStart w:id="0" w:name="_Hlk210559833"/>
      <w:r>
        <w:rPr>
          <w:szCs w:val="28"/>
        </w:rPr>
        <w:t>(в редакции постановления № 133/785 от 09.09.2025 года)</w:t>
      </w:r>
      <w:bookmarkEnd w:id="0"/>
      <w:r>
        <w:rPr>
          <w:szCs w:val="28"/>
        </w:rPr>
        <w:t xml:space="preserve">, территориальная избирательная комиссия </w:t>
      </w:r>
      <w:bookmarkStart w:id="1" w:name="_Hlk209011555"/>
      <w:r>
        <w:rPr>
          <w:szCs w:val="28"/>
        </w:rPr>
        <w:t xml:space="preserve">Данковского района </w:t>
      </w:r>
      <w:bookmarkEnd w:id="1"/>
      <w:r>
        <w:rPr>
          <w:b/>
          <w:bCs w:val="false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становить размер ведомственного коэффициента для выплаты дополнительной оплаты труда (вознаграждения) за активную работу по подготовке и проведению выборам депутатов Совета депутатов Данковского муниципального округа Липецкой области Российской Федерации первого созыва, председателям участковых избирательных комиссий избирательных участков с № 03-01 по № 03-37 (приложение №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ухгалтеру территориальной избирательной комиссии Данковского района Кораблиной Е.А. осуществить выплату дополнительной оплаты труда (вознаграждения) за активную работу по подготовке и проведению выборов депутатов Совета депутатов Данковского муниципального округа Липецкой области Российской Федерации первого созыва председателям участковых избирательных комиссий в  соответствии с Порядком </w:t>
      </w:r>
      <w:r>
        <w:rPr>
          <w:rFonts w:eastAsia="MS Mincho;ＭＳ 明朝"/>
          <w:sz w:val="28"/>
          <w:szCs w:val="28"/>
        </w:rPr>
        <w:t xml:space="preserve">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sz w:val="28"/>
          <w:szCs w:val="28"/>
        </w:rPr>
        <w:t>депутатов Совета депутатов Данковского муниципального округа Липецкой области Российской Федерации первого созыва, утвержденным постановлением территориальной избирательной комиссии Данковского района от 27.06.2025 года № 123/650 за счет средств, предусмотренных сметой расходов территориальной избирательной комиссией Данковского района на подготовку и проведение выборов депутатов Совета депутатов Данковского муниципального округа Липецкой области Российской Федерации первого созыва за нижестоящие избирательные комиссии, утвержденной постановлением территориальной избирательной комиссии Данковского района  от 27.06.2025 года № 123/653 (в редакции постановления № 133/785 от 09.09.2025 года) (приложение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председателя территориальной избирательной комиссии Данковского района Нестерова А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 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ковского района</w:t>
        <w:tab/>
        <w:t xml:space="preserve">                                                                 Т.А. Бодунова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ковского района</w:t>
        <w:tab/>
        <w:tab/>
        <w:t xml:space="preserve">                      </w:t>
        <w:tab/>
        <w:t xml:space="preserve">                       Л.И. Кривцова</w:t>
      </w:r>
    </w:p>
    <w:sectPr>
      <w:type w:val="nextPage"/>
      <w:pgSz w:w="11906" w:h="16838"/>
      <w:pgMar w:left="1134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54:00Z</dcterms:created>
  <dc:creator>IKSRF</dc:creator>
  <dc:description/>
  <cp:keywords/>
  <dc:language>en-US</dc:language>
  <cp:lastModifiedBy>Бодунова Татьяна Александровна</cp:lastModifiedBy>
  <cp:lastPrinted>2020-04-28T10:16:00Z</cp:lastPrinted>
  <dcterms:modified xsi:type="dcterms:W3CDTF">2025-10-06T12:09:00Z</dcterms:modified>
  <cp:revision>50</cp:revision>
  <dc:subject/>
  <dc:title>В соответствии со ст</dc:title>
</cp:coreProperties>
</file>